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и открытого конкурс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 годах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38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 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3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, финансов и контроля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55 </w:t>
      </w:r>
    </w:p>
    <w:p>
      <w:pPr>
        <w:pStyle w:val="Normal"/>
        <w:spacing w:before="0" w:after="0"/>
        <w:ind w:firstLine="540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komf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lgd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3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Начальная плата за право </w:t>
      </w:r>
      <w:r>
        <w:rPr/>
        <w:t>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5, 2016</w:t>
      </w:r>
      <w:r>
        <w:rPr>
          <w:szCs w:val="28"/>
        </w:rPr>
        <w:t>, 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417"/>
        <w:gridCol w:w="1418"/>
        <w:gridCol w:w="1134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720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лощадь территории, в том числе прилегающа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rPr>
                <w:sz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ийское шоссе (ориентир пос.             А. Космодемьян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highlight w:val="green"/>
              </w:rPr>
            </w:pPr>
            <w:r>
              <w:rPr/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2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41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82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47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9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0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0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51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1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63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2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5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55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1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31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6,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8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0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06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1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33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осковский -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1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5,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ктябрьская (ориентир - киоск «Пресс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8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73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Шевченко, 2 (ориентир - торговый комплекс «Старая башн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сентября по 01 но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36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73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60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2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2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49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еленая (ориентир – магазин «Ма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1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2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1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2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50,08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 (ориентир - 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649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299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 – ул. Бел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6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44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89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-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2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42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/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3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78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(ориентир -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амса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3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74,16</w:t>
            </w:r>
          </w:p>
        </w:tc>
      </w:tr>
      <w:tr>
        <w:trPr>
          <w:trHeight w:val="12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01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03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28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57,12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Ген.-лейт. Захарова - ул.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57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15,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4в (ориентир 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 мая по 01 сентябр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1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27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ind w:left="148" w:right="-391" w:hanging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тнее ка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8 сентября по 25 октября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7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55,01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- № 38 составляет                 20 % от н</w:t>
      </w:r>
      <w:r>
        <w:rPr/>
        <w:t>ачального размера платы з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14» августа 2015 года до 10:00 часов «14» сентября 2015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)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объектов сезонной торговли (с учетом внесенного задатка), после чего с ним в течение 10 рабочих дней заключается договор на право размещения нестационарных сезонных объектов мелкорозничной торговли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5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4» сентября 2015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секретарь конкурсной комиссии – Медведева Инна Тимофеевна,                         тел. (4012) 92-32-33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4» августа 2015 года до 10:00 (по калининградскому времени) «14» сентября 2015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spacing w:before="0" w:after="0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3-й этаж, каб.355,                            тел.: (4012) 92-32-3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«14» сентября 2015 года по адресу: г. Калининград, пл. Победы,1,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 м территории за 1 день торговли для размещения объекта в числительном выражении и прописью (не ниже установленной организатором конкурса) - 90%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basedOn w:val="Style13"/>
    <w:qFormat/>
    <w:rPr>
      <w:sz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35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8-10T16:25:00Z</cp:lastPrinted>
  <dcterms:modified xsi:type="dcterms:W3CDTF">2015-08-10T14:26:00Z</dcterms:modified>
  <cp:revision>56</cp:revision>
  <dc:subject/>
  <dc:title>Извещение о проведении открытого конкурса</dc:title>
</cp:coreProperties>
</file>